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ТЕРРИТОРИАЛЬНОЙ ИЗБИРАТЕЛЬНОЙ КОМИССИИ  КИШЕРТСКОГО МУНИЦИПАЛЬНОГО  ОКРУГА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. Усть-Кишерть</w:t>
        <w:tab/>
        <w:tab/>
        <w:tab/>
        <w:t xml:space="preserve"> </w:t>
        <w:tab/>
        <w:t>08 апреля 2021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Начало заседания в 17 ч. 10 мин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 назначении члена  участковой  избирательной  комиссии  Кишертского муниципального  округа  №1520  с правом решающего голос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.М.Климова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Об утверждении плана работы  Территориальной избирательной коми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ишертского муниципального округа на апрель 2021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М.К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н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М.Кл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       А.А.Ожег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В повестку дня заседания могут быть внесены изме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524" w:leader="none"/>
        <w:tab w:val="left" w:pos="5772" w:leader="none"/>
      </w:tabs>
      <w:ind w:right="5319" w:hanging="0"/>
    </w:pPr>
    <w:rPr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36:00Z</dcterms:created>
  <dc:creator>User</dc:creator>
  <dc:description/>
  <cp:keywords/>
  <dc:language>en-US</dc:language>
  <cp:lastModifiedBy>Predsedatel</cp:lastModifiedBy>
  <cp:lastPrinted>2020-11-27T16:38:00Z</cp:lastPrinted>
  <dcterms:modified xsi:type="dcterms:W3CDTF">2021-04-05T11:02:00Z</dcterms:modified>
  <cp:revision>92</cp:revision>
  <dc:subject/>
  <dc:title>ПРОЕКТ</dc:title>
</cp:coreProperties>
</file>