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right"/>
        <w:outlineLvl w:val="0"/>
        <w:rPr/>
      </w:pPr>
      <w:r>
        <w:rPr/>
        <w:t>Утвержден</w:t>
      </w:r>
    </w:p>
    <w:p>
      <w:pPr>
        <w:pStyle w:val="Normal"/>
        <w:ind w:left="3261" w:hanging="0"/>
        <w:jc w:val="right"/>
        <w:rPr/>
      </w:pPr>
      <w:r>
        <w:rPr/>
        <w:t>распоряжением председателя ТИК Кишертского района</w:t>
      </w:r>
    </w:p>
    <w:p>
      <w:pPr>
        <w:pStyle w:val="Normal"/>
        <w:ind w:left="3969" w:hanging="0"/>
        <w:jc w:val="right"/>
        <w:rPr/>
      </w:pPr>
      <w:r>
        <w:rPr/>
        <w:t>от 26.10.2018 № 29-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тиводействию коррупции в территориальной избирательной коми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ишертского муниципального района Пермского края на 2018 – 2020 годы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60"/>
        <w:gridCol w:w="2410"/>
        <w:gridCol w:w="5103"/>
      </w:tblGrid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1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дготовка отчета о выполнении плана противодействия коррупции, его размещение в информационно-телекоммуникационной сети «Интернет» на официальном сайте территориальной избирательной комиссии Кишертского муниципального района </w:t>
            </w:r>
            <w:hyperlink r:id="rId2">
              <w:r>
                <w:rPr>
                  <w:rStyle w:val="InternetLink"/>
                </w:rPr>
                <w:t>http://59t015.permkrai.ru/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До 1 февраля года, следующего за отчетны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овышение открытости деятельности по противодействию коррупции, информирование населения о проводимых мероприятиях, достигнутых результатах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Обеспечение взаимодействия </w:t>
              <w:br/>
              <w:t>с правоохранительными органами и иными государственными органами по вопросам противодействия коррупции в территориальной избирательной комиссии Кишерт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По мере необходимости, </w:t>
              <w:br/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воевременное оперативное реагирование на коррупционные правонарушения </w:t>
              <w:br/>
              <w:t>и обеспечение соблюдения принципа неотвратимости юридической ответственности за коррупционные и иные правонаруш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</w:t>
            </w:r>
          </w:p>
        </w:tc>
      </w:tr>
      <w:tr>
        <w:trPr>
          <w:trHeight w:val="2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сведений, представляемых при приеме на службу, лицами, претендующими на замещение государственной должности Пермского края, должности государственной гражданской службы в аппарате территориальной избирательной комиссии Кишерт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Выявление случаев нарушений требований антикоррупционного законодательства, в том числе в части конфликта интересов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проверок соблюдения требований о предотвращении и (или) урегулировании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фактов коррупционных правонарушений, принятие своевременных и действенных мер по выявленным нарушениям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действенного функционирования комиссии по </w:t>
            </w:r>
            <w:r>
              <w:rPr/>
              <w:t>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</w:t>
            </w:r>
            <w:r>
              <w:rPr>
                <w:color w:val="000000"/>
              </w:rPr>
              <w:t>, повышение эффективности реализации принимаемых комиссией ре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Обеспечение соблюдения государственными гражданскими служащими </w:t>
            </w:r>
            <w:r>
              <w:rPr/>
              <w:t xml:space="preserve">аппарата территориальной избирательной комиссии Кишертского муниципального района </w:t>
            </w:r>
            <w:r>
              <w:rPr>
                <w:color w:val="000000"/>
              </w:rPr>
              <w:t>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, а также осуществление мер по предупреждению коррупц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территориальной избирательной комиссии Кишертского муниципального района информации о результатах рассмотрения комиссией вопросов соблюдения требований антикоррупционного законодательств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60"/>
        <w:gridCol w:w="2410"/>
        <w:gridCol w:w="5103"/>
      </w:tblGrid>
      <w:tr>
        <w:trPr>
          <w:trHeight w:val="2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туализация сведений, содержащихся в анкетах, представляемых при назначении на должности государственной гражданской службы в аппарате территориальной избирательной комиссии Кишертского муниципального района и поступлении на такую службу, об их родственниках и свойственни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едседатель Т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явление случаев конфликта интересов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</w:rPr>
              <w:t>Систематизация сведений о государственных гражданских служащих аппарата территориальной избирательной комиссии Кишертского муниципального района и аффилированных им лицах.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вершенствование мер по противодействию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внутреннего финансового контроля в части закупочных процедур в </w:t>
            </w:r>
            <w:r>
              <w:rPr/>
              <w:t>территориальной избирательной комиссии Кишертского муниципального района и территориальных избирательных комиссиях Перм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трольно-ревизионная служба при территориальной избиратель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результатов при анализе на предмет риска совершения коррупционных правонарушений</w:t>
            </w:r>
          </w:p>
        </w:tc>
      </w:tr>
      <w:tr>
        <w:trPr>
          <w:trHeight w:val="2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Осуществление комплекса организационных, разъяснительных и иных мер по соблюдению лицами, замещающими государственные должности Пермского края, государственными гражданскими служащими аппарата территориальной избирательной комиссии Кишертского муниципального района, при осуществлении закуп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трольно-ревизионная служба при территориальной избиратель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vertAlign w:val="superscript"/>
              </w:rPr>
            </w:pPr>
            <w:r>
              <w:rPr/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информированности </w:t>
              <w:br/>
              <w:t xml:space="preserve">и ответственности лиц, замещающих государственные должности Пермского края, </w:t>
            </w:r>
            <w:r>
              <w:rPr>
                <w:rFonts w:eastAsia="Calibri"/>
              </w:rPr>
              <w:t>государственных гражданских служащих аппарата территориальной избирательной комиссии Кишерт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совершаемых коррупционных правонарушений среди служащих, участвующих в организации (осуществлении) закупок.</w:t>
            </w:r>
          </w:p>
        </w:tc>
      </w:tr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>Совершенствование предусмотренных Федеральным законом от 3 декабря 2012 г. № 230-ФЗ «О контроле за соответствием расходов лиц, замещающих государственные должности, и иных лиц их доходам» порядка осуществления контроля за расходами и механизма обращения в доход Российской Федерации имущества, в отношении которого не представлено сведений, подтверждающих его приобретение на законные доходы; обеспечение полноты и прозрачности представляемых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2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лицами, замещающими государственные должности Пермского края, </w:t>
            </w:r>
            <w:r>
              <w:rPr>
                <w:rFonts w:eastAsia="Calibri"/>
              </w:rPr>
              <w:t>государственными гражданскими служащими аппарата территориальной избирательной комиссии Кишертского муниципального района</w:t>
            </w:r>
            <w:r>
              <w:rPr>
                <w:color w:val="000000"/>
              </w:rPr>
              <w:t>. Обеспечение контроля за своевременностью представления указанных све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Обеспечение своевременного исполнения обязанности по представлению сведений о доходах, расходах, об имуществе </w:t>
              <w:br/>
              <w:t>и обязательствах имущественного характера своих и членов своей семь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лиц, своевременно представивших сведения, от количества лиц, обязанных представлять такие сведения, – 100 %.</w:t>
            </w:r>
          </w:p>
        </w:tc>
      </w:tr>
      <w:tr>
        <w:trPr>
          <w:trHeight w:val="2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(обновление) сведений о доходах, расходах, имуществе и обязательствах имущественного характера лиц, замещающих государственные должности Пермского края, </w:t>
            </w:r>
            <w:r>
              <w:rPr>
                <w:rFonts w:eastAsia="Calibri"/>
              </w:rPr>
              <w:t>государственных гражданских служащих аппарата территориальной избирательной комиссии Кишертского муниципального района</w:t>
            </w:r>
            <w:r>
              <w:rPr>
                <w:color w:val="000000"/>
              </w:rPr>
              <w:t xml:space="preserve"> и членов их семей на официальном сайте территориальной избирательной комиссии Кишерт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В течение </w:t>
              <w:br/>
              <w:t xml:space="preserve">14 рабочих дней </w:t>
              <w:br/>
              <w:t xml:space="preserve">со дня истечения срока, установленного для подачи сведений, </w:t>
              <w:br/>
              <w:t xml:space="preserve">в том числе </w:t>
              <w:br/>
              <w:t>для уточненных све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открытости и доступности информации о деятельности </w:t>
              <w:br/>
              <w:t>по профилактике коррупционных правонарушений в Территориальной избирательной комиссии Кишертского муниципального района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сведений о доходах, расходах об имуществе и обязательствах имущественного характера, представленных государственными гражданскими служащими аппарата территориальной избирательной комиссии Кишерт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октябр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Предупреждение и выявление случаев представления недостоверных </w:t>
              <w:br/>
              <w:t>и(или) неполных сведений, несоответствия сведений о доходах расходам, нарушения ограничений и запретов, требований о предотвращении или урегулировании конфликта интерес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Доля антикоррупционных проверок, основанием для которых послужила информация, представленная должностным лицом ИК ПК, ответственным за работу по профилактике коррупционных и иных правонарушений по итогам анализа сведений, от общего числа указанных проверок – 50 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ициированных Избирательной комиссией Пермского края процедур контроля за расходами.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анализа и проверки соблюдения государственными гражданскими служащими аппарата территориальной избирательной комиссии Кишертского муниципального района запретов, ограничений и требований, установленных в целях противодействия коррупции, 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обязанности по предварительному уведомлению представителя нанимателя (работодателя) о выполнении иной оплачиваемой работы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</w:t>
              <w:br/>
              <w:t>и зачислении в доход бюджета средств, вырученных от его реализации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требований Федерального закона от 7 мая 2013 г. № 79-ФЗ «О запрете отдельным категориям лиц открывать и иметь счета (вклады), хранить наличные денежные средства и ценности </w:t>
              <w:br/>
              <w:t xml:space="preserve">в иностранных банках, расположенных </w:t>
              <w:br/>
              <w:t>за пределами территории Российской Федерации, владеть и(или) пользоваться иностранными финансовыми инструмент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явленных нарушений, </w:t>
              <w:br/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неисполнение государственными гражданскими служащими аппарата территориальной избирательной комиссии Кишертского муниципального района обязанности по предварительному уведомлению представителя нанимателя (работодателя) о выполнении иной оплачиваемой работы и рассмотрение </w:t>
              <w:br/>
              <w:t xml:space="preserve">их на заседании Комиссии </w:t>
              <w:br/>
              <w:t xml:space="preserve">по </w:t>
            </w:r>
            <w:r>
              <w:rPr/>
              <w:t>соблюдению требований к служебному поведению государственных гражданских служащих аппарата территориальной избирательной комиссии Кишертского муниципального района и урегулированию конфликта интерес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несоблюдение государственными гражданскими служащими аппарата территориальной избирательной комиссии Кишертского муниципального района установленного порядка сообщения о получении подарк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блюдение государственными гражданскими служащими аппарата территориальной избирательной комиссии Кишертского муниципального района запрета открывать и иметь счета (вклады) в иностранных банках, расположенных за пределами территории Российской Федерации.</w:t>
            </w:r>
          </w:p>
        </w:tc>
      </w:tr>
      <w:tr>
        <w:trPr>
          <w:trHeight w:val="2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Проведение проверки достоверности и полноты сведений о доходах, расходах, об имуществе </w:t>
              <w:br/>
              <w:t xml:space="preserve">и обязательствах имущественного характера, представленных </w:t>
            </w:r>
            <w:r>
              <w:rPr>
                <w:color w:val="000000"/>
              </w:rPr>
              <w:t xml:space="preserve">государственными гражданскими служащими аппарата территориальной избирательной комиссии Кишерт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мере необходимости)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фактов коррупционных правонарушений, принятие своевременных и действенных мер по выявленным нарушения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 при наличии оснований – 100 %.</w:t>
            </w:r>
          </w:p>
        </w:tc>
      </w:tr>
      <w:tr>
        <w:trPr>
          <w:trHeight w:val="2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Организация контроля за расходами государственных гражданских служащих аппарата территориальной избирательной комиссии Кишерт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В соответствии </w:t>
              <w:br/>
              <w:t>с действующим законодательств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Выявление несоответствия доходов государственного гражданского служащего аппарата территориальной избирательной комиссии Кишертского муниципального района и членов его семьи расходам с целью пресечения коррупционных правонарушений на гражданской службе, своевременное применение мер ответственност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Количество проведенных контрольных мероприятий, 100 % при наличии оснований для осуществления контроля.</w:t>
            </w:r>
          </w:p>
        </w:tc>
      </w:tr>
      <w:tr>
        <w:trPr>
          <w:trHeight w:val="19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нтроль за выполнением государственными гражданскими служащими аппарата территориальной избирательной комиссии Кишертского муниципального района требований о предотвращении или об урегулировании конфликта интересов, 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ом числе проверка соблюдения указанных требова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едупреждение и урегулирование конфликта интересов в целях предотвращения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Количество выявленных нарушений. 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государственных служащих, популяризацию в обществе антикоррупционных стандарт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 развитие общественного правосознания</w:t>
            </w:r>
          </w:p>
        </w:tc>
      </w:tr>
      <w:tr>
        <w:trPr>
          <w:trHeight w:val="2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Участие в научно-практических конференциях и иных мероприятиях по вопросам реализации государственной политики в области противодействия коррупции, семинарах-совещаниях по актуальным вопросам применения законодательства Российской Федерации о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е менее 1 мероприятия в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Формирование единообразного подхода по реализации мер антикоррупционной политики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знакомление с опытом антикоррупционной деятельности в других субъектах Российской Федерации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Разработка (корректировка) нормативных правовых актов </w:t>
            </w:r>
            <w:r>
              <w:rPr/>
              <w:t xml:space="preserve">территориальной избирательной комиссии Кишертского муниципального района </w:t>
            </w:r>
            <w:r>
              <w:rPr>
                <w:color w:val="000000"/>
              </w:rPr>
              <w:t xml:space="preserve">в сфере противодействия коррупции в связи </w:t>
              <w:br/>
              <w:t>с развитием федерального законод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По мере необходимости, 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нормативно-правовой базы по противодействию коррупции </w:t>
              <w:br/>
              <w:t>в т</w:t>
            </w:r>
            <w:r>
              <w:rPr/>
              <w:t>ерриториальной избирательной комиссии Кишертского муниципального района</w:t>
            </w:r>
            <w:r>
              <w:rPr>
                <w:color w:val="000000"/>
              </w:rPr>
              <w:t>. Своевременное регулирование соответствующих правоотношен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Осуществление антикоррупционной экспертизы нормативных правовых актов т</w:t>
            </w:r>
            <w:r>
              <w:rPr/>
              <w:t>ерриториальной избирательной комиссии Кишертского муниципального района</w:t>
            </w:r>
            <w:r>
              <w:rPr>
                <w:color w:val="000000"/>
              </w:rPr>
              <w:t xml:space="preserve">, их проектов с учетом мониторинга соответствующей правоприменительной практики </w:t>
              <w:br/>
              <w:t xml:space="preserve">в целях выявления коррупционных факторов и последующего устранения таких факторов, </w:t>
              <w:br/>
              <w:t xml:space="preserve">в том числе обеспечение участия независимых экспертов в проведении антикоррупционной экспертизы нормативных правовых актов </w:t>
            </w:r>
            <w:r>
              <w:rPr/>
              <w:t>территориальной избирательной комиссии Кишертского муниципального района</w:t>
            </w:r>
            <w:r>
              <w:rPr>
                <w:color w:val="000000"/>
              </w:rPr>
              <w:t>, и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в нормативных правовых актах и проектах нормативных правовых актов коррупциогенных факторов, способствующих формированию условий для проявления коррупции, и их исключение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Недопущение принятия нормативных правовых актов, содержащих положения, способствующие формированию условий для проявления коррупции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роектов нормативных правовых актов, к которым контрольно-надзорными органами предъявлены обоснованные требования об исключении коррупциогенных факторов, в общем количестве проектов нормативных правовых актов Пермского края, проходивших антикоррупционную экспертизу, -100 %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t015.permkra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9:00Z</dcterms:created>
  <dc:creator>Computer</dc:creator>
  <dc:description/>
  <cp:keywords/>
  <dc:language>en-US</dc:language>
  <cp:lastModifiedBy>Председатель</cp:lastModifiedBy>
  <cp:lastPrinted>2018-11-07T10:32:00Z</cp:lastPrinted>
  <dcterms:modified xsi:type="dcterms:W3CDTF">2019-04-13T05:16:00Z</dcterms:modified>
  <cp:revision>32</cp:revision>
  <dc:subject/>
  <dc:title>РАСПОРЯЖЕНИЕ</dc:title>
</cp:coreProperties>
</file>